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Jackie Ruley</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April 2, 20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Science</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6-8</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Nutritional Value in Food</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Seven 50-minute sessions     </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e students come from diverse backgrounds. Many students have no knowledge about the value of nutrition and how the media markets the products.      </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fldChar w:fldCharType="begin">
                <w:ffData>
                  <w:name w:val="Text8"/>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
              <w:rPr>
                <w:b/>
                <w:sz w:val="20"/>
                <w:szCs w:val="20"/>
              </w:rPr>
            </w:r>
          </w:p>
          <w:p>
            <w:pPr>
              <w:pStyle w:val="Normal"/>
              <w:rPr>
                <w:b/>
                <w:b/>
                <w:sz w:val="20"/>
                <w:szCs w:val="20"/>
                <w:lang w:val="en-US" w:eastAsia="en-US"/>
              </w:rPr>
            </w:pPr>
            <w:r>
              <w:rPr>
                <w:b/>
                <w:sz w:val="20"/>
                <w:szCs w:val="20"/>
                <w:lang w:val="en-US" w:eastAsia="en-US"/>
              </w:rPr>
              <w:t>The students go on a scavenger hunt to find their favorite foods. They are required to collect food labels from a variety of foods and to include nutritional facts. Once they have completed collecting their labels, they students will be divided into groups.  The groups will post their findings on a chart that has been created to store the information. The next process will be to search the web in order to discuss food marketing. The students will complete an advertisement analysis. The advertisement analysis will answer questions such as what food is being advertised. What colors are used in the advertisement? Where is the food placed in the advertisement?  What attracted you to the advertisement?</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The students will select healthy foods to market and complete a marketing group checklist.</w:t>
            </w:r>
          </w:p>
          <w:p>
            <w:pPr>
              <w:pStyle w:val="Normal"/>
              <w:rPr>
                <w:b/>
                <w:b/>
                <w:sz w:val="20"/>
                <w:szCs w:val="20"/>
                <w:lang w:val="en-US" w:eastAsia="en-US"/>
              </w:rPr>
            </w:pPr>
            <w:r>
              <w:rPr>
                <w:b/>
                <w:sz w:val="20"/>
                <w:szCs w:val="20"/>
                <w:lang w:val="en-US" w:eastAsia="en-US"/>
              </w:rPr>
            </w:r>
          </w:p>
          <w:p>
            <w:pPr>
              <w:pStyle w:val="Normal"/>
              <w:rPr>
                <w:b/>
                <w:b/>
                <w:sz w:val="20"/>
                <w:szCs w:val="20"/>
              </w:rPr>
            </w:pPr>
            <w:r>
              <w:rPr>
                <w:b/>
                <w:sz w:val="20"/>
                <w:szCs w:val="20"/>
                <w:lang w:val="en-US" w:eastAsia="en-US"/>
              </w:rPr>
              <w:t xml:space="preserve">For the final product, the students will create a Nutrition Research Guide using web resources. </w:t>
            </w:r>
            <w:r/>
            <w:r>
              <w:rPr>
                <w:sz w:val="20"/>
                <w:b/>
                <w:szCs w:val="20"/>
                <w:lang w:val="en-US" w:eastAsia="en-US"/>
              </w:rPr>
              <w:fldChar w:fldCharType="end"/>
            </w:r>
            <w:r>
              <w:rPr>
                <w:b/>
                <w:sz w:val="20"/>
                <w:szCs w:val="20"/>
                <w:lang w:val="en-US" w:eastAsia="en-US"/>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Grocery Store Scavenger Hunt: Researching Nutrition to Advertise for Health     </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www.readwritethink.org/classroom-resources/lesson-plans/grocery-store-scavenger-hunt-1140.html     </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is a lesson about the nutritional value of food and the tactics used by the media for advertisement. The students go on a scavenger hunt to find their favorite foods and obtain the nutritional information from the labels. This unit is a seven part process which allows the students to work through the project in increments. The students work in groups to create a chart of their findings. As a group, they will search the web to research food marketing. The students will select a favorite healthy food to research and advertise.  At the end of the lesson, the students would have created a Nutrition Research Guide for a healthy food selection.      </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unit is a seven part process. Thinkfinity provided the framework around the research. The Marketing Group Checklist, The Advertisement Analysis and the Grocery Store Scavenger Hunt are integral in supporting the students and their research.       </w:t>
            </w: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32:00Z</dcterms:created>
  <dc:creator>Dr. Wayne Hartschuh</dc:creator>
  <dc:description/>
  <dc:language>en-US</dc:language>
  <cp:lastModifiedBy>Tia</cp:lastModifiedBy>
  <dcterms:modified xsi:type="dcterms:W3CDTF">2010-04-18T00:59:00Z</dcterms:modified>
  <cp:revision>4</cp:revision>
  <dc:subject/>
  <dc:title>Instructional Unit Integrating Marco Polo: Internet Content for the Classroom</dc:title>
</cp:coreProperties>
</file>